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 2 KEY::79N5V UJ233 68FUP Y8B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8:24:00Z</dcterms:created>
  <dc:creator>User</dc:creator>
  <dc:description/>
  <cp:keywords/>
  <dc:language>en-US</dc:language>
  <cp:lastModifiedBy>DJ KIRAÇ </cp:lastModifiedBy>
  <dcterms:modified xsi:type="dcterms:W3CDTF">2009-04-11T09:17:00Z</dcterms:modified>
  <cp:revision>7</cp:revision>
  <dc:subject/>
  <dc:title>SAM 2 KEY::79N5V UJ233 68FUP Y8BDU</dc:title>
</cp:coreProperties>
</file>